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DATKI   BIEŻĄCE   NA   ZADANIA   WŁASNE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CZĘŚĆ INFORMACYJNA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W zakresie wydatków bieżących na zadania własne dokonuje się zwiększenia planu o kwotę </w:t>
      </w:r>
      <w:r>
        <w:rPr>
          <w:b/>
        </w:rPr>
        <w:t xml:space="preserve">943.935,14 zł </w:t>
      </w:r>
      <w:r>
        <w:rPr/>
        <w:t xml:space="preserve">oraz zmniejszenia o kwotę </w:t>
      </w:r>
      <w:r>
        <w:rPr>
          <w:b/>
        </w:rPr>
        <w:t>421.921,44 z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 w i ę k s z e n i a :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ział 710 – DZIAŁALNOŚĆ USŁUGOWA</w:t>
        <w:tab/>
        <w:tab/>
        <w:tab/>
        <w:tab/>
        <w:tab/>
        <w:t xml:space="preserve">    106.750 zł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color w:val="FF0000"/>
        </w:rPr>
      </w:pPr>
      <w:r>
        <w:rPr>
          <w:u w:val="single"/>
        </w:rPr>
        <w:t>Rozdział 71004</w:t>
      </w:r>
      <w:r>
        <w:rPr/>
        <w:t xml:space="preserve"> – zwiększenie planu finansowego o kwotę 106.750 zł następuje </w:t>
        <w:br/>
        <w:t>w związku z przeniesieniem niewykorzystanych wydatków, które nie wygasają z upływem roku budżetowego 2010 i nie zostaną wydatkowane do dnia 30.06.2011r. Środki te</w:t>
      </w:r>
      <w:r>
        <w:rPr>
          <w:color w:val="FF0000"/>
        </w:rPr>
        <w:t xml:space="preserve"> </w:t>
      </w:r>
      <w:r>
        <w:rPr/>
        <w:t>przeznacza się na opracowanie miejscowego planu zagospodarowania przestrzennego dla miasta Tomaszowa Mazowieckiego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u w:val="single"/>
        </w:rPr>
        <w:t>Dział 750 – ADMINISTRACJA PUBLICZNA</w:t>
        <w:tab/>
        <w:tab/>
        <w:tab/>
        <w:tab/>
        <w:tab/>
        <w:t xml:space="preserve">      68.300 zł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75075</w:t>
      </w:r>
      <w:r>
        <w:rPr/>
        <w:t xml:space="preserve"> – zwiększenie planu finansowego o kwotę 68.300 zł następuje </w:t>
        <w:br/>
        <w:t xml:space="preserve">z przeznaczeniem na zakup materiałów, energii oraz usług pozostałych związanych </w:t>
        <w:br/>
        <w:t>z organizacją XVI Festiwalu „A może byśmy tak … do Tomaszowa”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ział 801 – OŚWIATA I WYCHOWANIE</w:t>
        <w:tab/>
        <w:tab/>
        <w:tab/>
        <w:tab/>
        <w:tab/>
        <w:t xml:space="preserve"> 45.908,98 zł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80101</w:t>
      </w:r>
      <w:r>
        <w:rPr/>
        <w:t xml:space="preserve"> – zwiększa się plan o kwotę 15.000 zł z przeznaczeniem na zakup pomocy dydaktycznych do miejsc zabaw w Zespole Szkół Nr 4 w ramach rządowego programu „Radosna Szkoła”. Środki w wysokości 3.000 zł stanowią udział własny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80195</w:t>
      </w:r>
      <w:r>
        <w:rPr/>
        <w:t xml:space="preserve"> – zwiększa się plan finansowy o kwotę 30.908,98 zł z przeznaczeniem na:</w:t>
      </w:r>
    </w:p>
    <w:p>
      <w:pPr>
        <w:pStyle w:val="Normal"/>
        <w:jc w:val="both"/>
        <w:rPr/>
      </w:pPr>
      <w:r>
        <w:rPr/>
        <w:t>- realizację projektu „Warto umieć więcej” przez Szkołę Podstawową Nr 13 – kwota 19.567,02 zł stanowi niewykorzystane środki z lat 2009 i 2010,</w:t>
      </w:r>
    </w:p>
    <w:p>
      <w:pPr>
        <w:pStyle w:val="Normal"/>
        <w:jc w:val="both"/>
        <w:rPr/>
      </w:pPr>
      <w:r>
        <w:rPr/>
        <w:t>-  realizację projektu „Wiedzieć więcej, patrzeć dalej” przez Gimnazjum Nr 6 – kwota 2.297,96 zł stanowi niewykorzystane środki z lat 2009 i 2010,</w:t>
      </w:r>
    </w:p>
    <w:p>
      <w:pPr>
        <w:pStyle w:val="Normal"/>
        <w:jc w:val="both"/>
        <w:rPr/>
      </w:pPr>
      <w:r>
        <w:rPr/>
        <w:t>- realizację programu ekologicznego EKOPOZYTYWNI realizowanego w ramach „Programu informacyjno – edukacyjnego dla społeczeństwa z terenu miasta – 2.044 zł kwota stanowi niewykorzystane środki z roku 2010,</w:t>
      </w:r>
    </w:p>
    <w:p>
      <w:pPr>
        <w:pStyle w:val="Normal"/>
        <w:jc w:val="both"/>
        <w:rPr/>
      </w:pPr>
      <w:r>
        <w:rPr/>
        <w:t>- dofinansowanie do wyjazdów uczniów na cykliczne spotkania warsztatowe w ramach projektu edukacyjnego „Bernardo Bellotto – ambasador kultury” dla Zespołu Szkół Nr 4 – 7.0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Dział 851 – OCHRONA ZDROWIA</w:t>
        <w:tab/>
        <w:tab/>
        <w:tab/>
        <w:tab/>
        <w:tab/>
        <w:t xml:space="preserve">           218.469,49 zł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85154</w:t>
      </w:r>
      <w:r>
        <w:rPr/>
        <w:t xml:space="preserve"> – zwiększa się plan o kwotę 218.469,49 zł z przeznaczeniem na:</w:t>
      </w:r>
    </w:p>
    <w:p>
      <w:pPr>
        <w:pStyle w:val="Normal"/>
        <w:jc w:val="both"/>
        <w:rPr/>
      </w:pPr>
      <w:r>
        <w:rPr/>
        <w:t xml:space="preserve">- prowadzenie profilaktyki działalności edukacyjno – informacyjnej i wychowawczej </w:t>
        <w:br/>
        <w:t xml:space="preserve">w zakresie rozwiązywania problemów alkoholowych i przeciwdziałaniu narkomanii, </w:t>
        <w:br/>
        <w:t xml:space="preserve">w szczególności dla dzieci i młodzieży oraz szkolenia i edukację publiczną w zakresie rozwiązywania problemów alkoholowych w ramach Miejskiego Programu Profilaktyki </w:t>
        <w:br/>
        <w:t>i Rozwiązywania Problemów Alkoholowych oraz Integracji Społecznej Osób Uzależnionych i Ich Bliskich na rok 2011 – 100.000 zł,</w:t>
      </w:r>
    </w:p>
    <w:p>
      <w:pPr>
        <w:pStyle w:val="Normal"/>
        <w:jc w:val="both"/>
        <w:rPr/>
      </w:pPr>
      <w:r>
        <w:rPr/>
        <w:t>- utworzenie rezerwy celowej na realizację zadań wynikających z Miejskiego Programu Profilaktyki i Rozwiązywania Problemów Alkoholowych oraz Integracji Społecznej Osób Uzależnionych i Ich Bliskich – 118.469,49 zł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u w:val="single"/>
        </w:rPr>
        <w:t>Dział 852 - POMOC SPOLECZNA</w:t>
        <w:tab/>
        <w:tab/>
        <w:tab/>
        <w:tab/>
        <w:tab/>
        <w:t xml:space="preserve">             12.506,67 zł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85295</w:t>
      </w:r>
      <w:r>
        <w:rPr/>
        <w:t xml:space="preserve"> – zwiększenie planu o kwotę 12.506,67 zł następuje w związku </w:t>
        <w:br/>
        <w:t xml:space="preserve">z przeniesieniem środków między paragrafami w celu dostosowania planu do obowiązującej klasyfikacji budżetowej z przeznaczeniem na zadania wynikające z projektu „Wsparcie” realizowanego przez MOPS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u w:val="single"/>
        </w:rPr>
        <w:t>Dział 900 – GOSPODARKA KOMUNALNA I OCHRONA ŚRODOWISKA    440.000 zł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90004</w:t>
      </w:r>
      <w:r>
        <w:rPr/>
        <w:t xml:space="preserve"> – zwiększa się plan o kwotę 220.000 zł z przeznaczeniem </w:t>
        <w:br/>
        <w:t>na utrzymanie zieleni miejskiej, skweru przed Urzędem Miasta, rezerwatu „Niebieskie Źródła”, zieleni na terenie Cmentarza Wojennego oraz wykonanie zabiegów pielęgnacyjnych na kasztanowcach w ramach wydatków z zakresu ochrony środowiska. Powyższa kwota stanowi niewykorzystane środki z roku 2010. Jednocześnie dotychczasowe środki przenosi się do rozdziału 90015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u w:val="single"/>
        </w:rPr>
        <w:t>Rozdział 90015</w:t>
      </w:r>
      <w:r>
        <w:rPr/>
        <w:t xml:space="preserve"> – zwiększa się plan o kwotę 220.000 zł z przeznaczeniem na zakup energii elektrycznej dla potrzeb oświetlenia ulic w mieście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ział 921 – KULTURA I OCHRONA DZIEDZICTWA NARODOWEGO</w:t>
        <w:tab/>
        <w:t xml:space="preserve">    52.000 zł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92109</w:t>
      </w:r>
      <w:r>
        <w:rPr/>
        <w:t xml:space="preserve"> – zwiększa się plan dotacji dla Miejskiego Ośrodka Kultury o kwotę </w:t>
        <w:br/>
        <w:t xml:space="preserve">52.000 zł z przeznaczeniem na realizację programu artystycznego podczas XVI Festiwalu </w:t>
        <w:br/>
        <w:t>„A może byśmy tak … do Tomaszowa”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Z m n i e j s z e n i a :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Dział 801 – OŚWIATA I WYCHOWANIE </w:t>
        <w:tab/>
        <w:tab/>
        <w:tab/>
        <w:tab/>
        <w:tab/>
        <w:t xml:space="preserve">      43.305 z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u w:val="single"/>
        </w:rPr>
        <w:t>Rozdział 80104</w:t>
      </w:r>
      <w:r>
        <w:rPr/>
        <w:t xml:space="preserve"> – zmniejszenie planu o kwotę 7.000 zł następuje z uwagi na dostosowanie planu finansowego do faktycznego zapotrzebowania w zakresie dotacji na niepubliczne przedszkole „Promyczek”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color w:val="FF0000"/>
        </w:rPr>
      </w:pPr>
      <w:r>
        <w:rPr>
          <w:u w:val="single"/>
        </w:rPr>
        <w:t>Rozdział 80195</w:t>
      </w:r>
      <w:r>
        <w:rPr/>
        <w:t xml:space="preserve"> – zmniejszenie planu o kwotę 36.305 zł następuje z przeznaczeniem na rozszerzenie zakresu rzeczowego zadania pn. „Wykonanie instalacji c.w.u. i z.w.u. w Szkole Podstawowej Nr 12” o częściową wymianę kanalizacji sanitarnej, na której realizację została opracowana dokumentacja. Środki przenosi się do wydatków majątkowych.</w:t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Dział 852 – POMOC SPOŁECZNA</w:t>
        <w:tab/>
        <w:tab/>
        <w:tab/>
        <w:tab/>
        <w:tab/>
        <w:t xml:space="preserve">           158.616,44 zł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85295</w:t>
      </w:r>
      <w:r>
        <w:rPr/>
        <w:t xml:space="preserve"> – zmniejszenie planu o kwotę 158.616,44 zł następuje w związku z:</w:t>
      </w:r>
    </w:p>
    <w:p>
      <w:pPr>
        <w:pStyle w:val="Normal"/>
        <w:jc w:val="both"/>
        <w:rPr/>
      </w:pPr>
      <w:r>
        <w:rPr/>
        <w:t xml:space="preserve">- zmniejszeniem planu zgodnie z zawartym aneksem do umowy ramowej projektu systemowego Nr UDA-POKL.07.01.01-10-012/08-04 z dnia 04.04.2011r. w ramach projektu „Wsparcie” – 146.109,77 zł, </w:t>
      </w:r>
    </w:p>
    <w:p>
      <w:pPr>
        <w:pStyle w:val="Normal"/>
        <w:jc w:val="both"/>
        <w:rPr>
          <w:color w:val="FF0000"/>
        </w:rPr>
      </w:pPr>
      <w:r>
        <w:rPr/>
        <w:t>- przeniesieniem środków między paragrafami w celu dostosowania planu do obowiązującej klasyfikacji budżetowej – 12.506,67 zł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u w:val="single"/>
        </w:rPr>
        <w:t>Dział 900 - GOSPODARKA KOMUNALNA I OCHRONA ŚRODOWISKA    220.000 zł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90004</w:t>
      </w:r>
      <w:r>
        <w:rPr/>
        <w:t xml:space="preserve"> – zmniejsza się plan o kwotę 220.000 zł celem dostosowania planu </w:t>
        <w:br/>
        <w:t>do obowiązującej klasyfikacji budżetowej.</w:t>
      </w:r>
    </w:p>
    <w:sectPr>
      <w:type w:val="nextPage"/>
      <w:pgSz w:w="11906" w:h="16838"/>
      <w:pgMar w:left="1418" w:right="1418" w:gutter="0" w:header="0" w:top="1418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1ZnakZnakZnakZnak">
    <w:name w:val="Znak Znak Znak1 Znak Znak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8:54:00Z</dcterms:created>
  <dc:creator>bskowronska</dc:creator>
  <dc:description/>
  <cp:keywords/>
  <dc:language>en-US</dc:language>
  <cp:lastModifiedBy>rgrzegorzewska</cp:lastModifiedBy>
  <cp:lastPrinted>2011-05-17T08:56:00Z</cp:lastPrinted>
  <dcterms:modified xsi:type="dcterms:W3CDTF">2011-05-17T10:00:00Z</dcterms:modified>
  <cp:revision>141</cp:revision>
  <dc:subject/>
  <dc:title>Zarządzenie     Nr      /2007</dc:title>
</cp:coreProperties>
</file>